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№1 к договору № _____________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>от «</w:t>
      </w:r>
      <w:r>
        <w:rPr>
          <w:u w:val="single"/>
        </w:rPr>
        <w:t xml:space="preserve">       </w:t>
      </w:r>
      <w:r>
        <w:rPr/>
        <w:t xml:space="preserve">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БЭК-ремонт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оказание услуг по проведению обязательного периодического медицинского осмотра (обследования) работник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Сформирована постоянно действующая врачебная комиссия, возглавляемая врачом-профпатологом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В состав врачебной комиссии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>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В случае удаленности места проведения медосмотра</w:t>
      </w:r>
      <w:r>
        <w:rPr>
          <w:b w:val="false"/>
          <w:lang w:val="ru-RU"/>
        </w:rPr>
        <w:t xml:space="preserve"> от г. Усолье-Сибирское</w:t>
      </w:r>
      <w:r>
        <w:rPr>
          <w:b w:val="false"/>
        </w:rPr>
        <w:t xml:space="preserve"> Исполнитель обязан за свой счет обеспечить доставку работников в медучреждение. Транспорт должен отвечать действующим требованиям безопасности при перевозке пассажиров и санитарным нормам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Исполнитель обязан обеспечить безопасность работников, направляемых </w:t>
      </w:r>
      <w:r>
        <w:rPr>
          <w:b w:val="false"/>
          <w:lang w:val="ru-RU"/>
        </w:rPr>
        <w:t>З</w:t>
      </w:r>
      <w:r>
        <w:rPr>
          <w:b w:val="false"/>
        </w:rPr>
        <w:t xml:space="preserve">аказчиком, в части исключения риска заражения коронавирусной инфекцией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медицинские услуги в соответствии с приказом Министерства здравоохранения РФ от 28.01.2021 № 29н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кончании прохождения работником медицинского осмотра медицинской организацией оформляется медицинское заключение по профпригодности в порядке, установленном пунктом 16 Порядка. Заключение должно содержать рекомендации по профилактике развития общей, производственно-обусловленной и профессиональной патологии работников.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 xml:space="preserve"> Заказчик предоставляет Исполнителю поимённый список работников, подлежащих периодическим медосмотрам, в соответствии с п.23 Порядка не позднее, чем за 10 дней до даты начала проведения периодического осмотр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апев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пат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не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холестери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юкоза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ническ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 в 2-х проекц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тальная пороговая ауди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тибул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мограф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20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П</w:t>
      </w:r>
      <w:r>
        <w:rPr>
          <w:szCs w:val="24"/>
          <w:lang w:val="ru-RU"/>
        </w:rPr>
        <w:t>ериодический</w:t>
      </w:r>
      <w:r>
        <w:rPr>
          <w:szCs w:val="24"/>
        </w:rPr>
        <w:t xml:space="preserve"> медицинский осмотр должен быть выполнен в установленные сроки и надлежащего качеств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И.о. начальника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Kuznetsova Raisa</cp:lastModifiedBy>
  <cp:lastPrinted>2017-07-14T09:22:00Z</cp:lastPrinted>
  <dcterms:modified xsi:type="dcterms:W3CDTF">2021-10-05T07:10:00Z</dcterms:modified>
  <cp:revision>80</cp:revision>
  <dc:subject/>
  <dc:title>Приложение № 2</dc:title>
</cp:coreProperties>
</file>